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 Владикавказа                                                                                      «27» февраля 2009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ные работы в спортивном зале СОШ № 27 им. Ю.С. Кучиев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председатель комиссии по размещению заказов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иева Светлана Иналуковна                                                   зам. главы АМС Г. Владикавказа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>Гиоев Казбек Сергеевич                                                                             начальник управления</w:t>
      </w:r>
      <w:r>
        <w:rPr>
          <w:i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(должность)        </w:t>
      </w: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Дзахоева Лаура Руслановна          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(должность)        </w:t>
      </w:r>
      <w:r>
        <w:rPr>
          <w:sz w:val="24"/>
        </w:rPr>
        <w:t xml:space="preserve">      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                 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(должность)        </w:t>
      </w:r>
      <w:r>
        <w:rPr>
          <w:sz w:val="24"/>
        </w:rPr>
        <w:t xml:space="preserve">      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Хосроева Виктория Николаевна                                                         гл. специалист управления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(должность)        </w:t>
      </w:r>
      <w:r>
        <w:rPr>
          <w:sz w:val="24"/>
        </w:rPr>
        <w:t xml:space="preserve">      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27 им. Ю.С. Кучиев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иллера, 3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27 февраля 2009 г. в период с 11 часов 00 минут по11 часов 30минут ,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февраля 2009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в спортивном зале СОШ № 27, согласно локальному сметному расчету №240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СО-Алания, г. Владикавказ, ул. Миллера, 32, средняя общеобразовательная школа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6"/>
        </w:rPr>
        <w:t>27 им. Ю.С. Кучи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01.04. 2009 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орок две тысячи шестьсот сем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«26» февраля 2009 г. 15 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 </w:t>
      </w:r>
    </w:p>
    <w:p>
      <w:pPr>
        <w:pStyle w:val="Normal"/>
        <w:tabs>
          <w:tab w:val="clear" w:pos="720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мперато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Беслан, ул. Ахсарова, д.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2.2009 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иф-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. Гизель. Кирова, 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2.2009 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Император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«Скиф-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2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е налогов и других обязательных платежей, поступило от </w:t>
      </w:r>
      <w:r>
        <w:rPr>
          <w:sz w:val="24"/>
          <w:szCs w:val="26"/>
        </w:rPr>
        <w:t>ООО «Император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40 000 руб. (</w:t>
      </w:r>
      <w:r>
        <w:rPr>
          <w:sz w:val="24"/>
          <w:szCs w:val="26"/>
        </w:rPr>
        <w:t>триста сорок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мператор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  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РСО-Алания, г. Беслан, ул. Ахсарова, д.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сорок тысяч рублей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>ООО «Скиф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с. Гизель, Кирова, 43.</w:t>
      </w:r>
    </w:p>
    <w:p>
      <w:pPr>
        <w:pStyle w:val="Normal"/>
        <w:tabs>
          <w:tab w:val="clear" w:pos="720"/>
          <w:tab w:val="left" w:pos="1512" w:leader="none"/>
        </w:tabs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сорок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 xml:space="preserve">Подписи: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председатель комиссии по размещению заказов: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</w:t>
      </w:r>
      <w:r>
        <w:rPr>
          <w:i/>
          <w:sz w:val="24"/>
          <w:szCs w:val="24"/>
          <w:vertAlign w:val="superscript"/>
        </w:rPr>
        <w:t>(Фамилия, Имя, Отчество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зарасова Марина Керменовна</w:t>
      </w:r>
      <w:r>
        <w:rPr>
          <w:sz w:val="24"/>
          <w:szCs w:val="24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 xml:space="preserve">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>Хосроева Виктория Н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 xml:space="preserve">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представител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 xml:space="preserve">уполномоченного органа                       _______________________                Гадаева Инна Николае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уполномоченный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>представитель заказчика                      _________________________                   Кульчиева Э.Г.</w:t>
      </w:r>
    </w:p>
    <w:p>
      <w:pPr>
        <w:pStyle w:val="Normal"/>
        <w:tabs>
          <w:tab w:val="clear" w:pos="720"/>
          <w:tab w:val="left" w:pos="1215" w:leader="none"/>
        </w:tabs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17:00Z</dcterms:created>
  <dc:creator>Воробьева О.М., Вдовина В.В., Ермаков В.А.</dc:creator>
  <dc:description/>
  <dc:language>en-US</dc:language>
  <cp:lastModifiedBy>123</cp:lastModifiedBy>
  <cp:lastPrinted>2009-02-27T14:30:00Z</cp:lastPrinted>
  <dcterms:modified xsi:type="dcterms:W3CDTF">2009-02-27T11:50:00Z</dcterms:modified>
  <cp:revision>10</cp:revision>
  <dc:subject/>
  <dc:title>ПРОТОКОЛ ОЦЕНКИ И СОПОСТАВЛЕНИЯ ЗАЯВОК НА УЧАСТИЕ В КОНКУРСЕ </dc:title>
</cp:coreProperties>
</file>